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Prohibition in the United States, Wikipedia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en.wikipedia.org/wiki/Prohibition_in_the_United_States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 xml:space="preserve">The very beginning of the research process.  Wikipedia provides a good starting pointm especially if there is not a lot of prior knowledge on the subject.  The site can also provide other sources to further conduct research.  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9:06:00Z</dcterms:created>
  <dc:creator>jeyostX</dc:creator>
  <dc:description/>
  <cp:keywords/>
  <dc:language>en-US</dc:language>
  <cp:lastModifiedBy>%USERNAME%</cp:lastModifiedBy>
  <dcterms:modified xsi:type="dcterms:W3CDTF">2010-07-29T19:06:00Z</dcterms:modified>
  <cp:revision>2</cp:revision>
  <dc:subject/>
  <dc:title>Intel® Teach Program Essentials Course</dc:title>
</cp:coreProperties>
</file>